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:</w:t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szCs w:val="24"/>
        </w:rPr>
        <w:t xml:space="preserve"> „</w:t>
      </w:r>
      <w:r>
        <w:rPr>
          <w:b/>
          <w:bCs/>
          <w:i/>
          <w:iCs/>
          <w:sz w:val="24"/>
          <w:szCs w:val="24"/>
        </w:rPr>
        <w:t xml:space="preserve">Remont posadzki wraz z wymianą drzwi wewnętrznych na I piętrze budynku szkoły podstawowej w Żyrzynie w celu likwidacji barier architektonicznych” </w:t>
      </w: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3185083041"/>
      <w:bookmarkStart w:id="2" w:name="__Fieldmark__0_3185083041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3185083041"/>
      <w:bookmarkStart w:id="4" w:name="__Fieldmark__1_3185083041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 zgodnie z Rozdziałem VII ust.4 SWZ*                    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Start w:id="8" w:name="_Hlk102033737"/>
      <w:bookmarkEnd w:id="7"/>
      <w:r>
        <w:rPr>
          <w:b/>
          <w:bCs/>
          <w:sz w:val="24"/>
          <w:szCs w:val="24"/>
        </w:rPr>
        <w:t>.:</w:t>
      </w:r>
      <w:bookmarkEnd w:id="8"/>
      <w:r>
        <w:rPr>
          <w:b/>
          <w:bCs/>
          <w:i/>
          <w:iCs/>
          <w:sz w:val="24"/>
          <w:szCs w:val="24"/>
        </w:rPr>
        <w:t xml:space="preserve"> „Remont posadzki wraz z wymianą drzwi wewnętrznych na I piętrze budynku szkoły podstawowej w Żyrzynie w celu likwidacji barier architektonicznych”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1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9" w:name="_MON_1537164265"/>
      <w:bookmarkStart w:id="10" w:name="_MON_1536992193"/>
      <w:bookmarkStart w:id="11" w:name="_MON_1536990764"/>
      <w:bookmarkStart w:id="12" w:name="_MON_1536990634"/>
      <w:bookmarkStart w:id="13" w:name="_MON_1536751444"/>
      <w:bookmarkStart w:id="14" w:name="_MON_1536730989"/>
      <w:bookmarkStart w:id="15" w:name="_MON_1536652974"/>
      <w:bookmarkStart w:id="16" w:name="_MON_1536652759"/>
      <w:bookmarkStart w:id="17" w:name="_MON_153665254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8" w:name="_Hlk126657481"/>
      <w:r>
        <w:rPr>
          <w:sz w:val="24"/>
          <w:szCs w:val="24"/>
        </w:rPr>
        <w:t xml:space="preserve">Oświadczam/Oświadczamy*, </w:t>
      </w:r>
      <w:bookmarkEnd w:id="18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9" w:name="_Hlk62724067"/>
      <w:bookmarkEnd w:id="19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0" w:name="__Fieldmark__2_3185083041"/>
      <w:bookmarkStart w:id="21" w:name="__Fieldmark__2_3185083041"/>
      <w:bookmarkEnd w:id="21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2" w:name="__Fieldmark__3_3185083041"/>
      <w:bookmarkStart w:id="23" w:name="__Fieldmark__3_3185083041"/>
      <w:bookmarkEnd w:id="23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4" w:name="_Hlk62724067"/>
      <w:bookmarkStart w:id="25" w:name="_Hlk62724067"/>
      <w:bookmarkEnd w:id="25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6" w:name="_Hlk79576716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7" w:name="_Hlk79576716"/>
      <w:bookmarkStart w:id="28" w:name="_Hlk79576716"/>
      <w:bookmarkEnd w:id="28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8"/>
        <w:szCs w:val="18"/>
      </w:rPr>
      <w:t xml:space="preserve">Załącznik nr 1 do SWZ – </w:t>
    </w:r>
    <w:r>
      <w:rPr>
        <w:b/>
        <w:bCs/>
        <w:i/>
        <w:iCs/>
        <w:sz w:val="18"/>
        <w:szCs w:val="18"/>
      </w:rPr>
      <w:t xml:space="preserve"> „Remont posadzki wraz z wymianą drzwi wewnętrznych na I piętrze budynku szkoły podstawowej w Żyrzynie w celu likwidacji barier architektonicznych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06-27T10:48:00Z</dcterms:modified>
  <cp:revision>120</cp:revision>
  <dc:subject/>
  <dc:title>Specyfik</dc:title>
</cp:coreProperties>
</file>